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50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30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Головка Валентины Иван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30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оловка Валентины Ивановны, выдвинутой в состав участковой избирательной комиссии Региональным отделением Общественной организации Всероссийской политической партии «Гражданская Сила»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оловка Валентины Ивановны, члена участковой избирательной комиссии избирательного участка № 30-30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30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21T20:16:00Z</cp:lastPrinted>
  <dcterms:modified xsi:type="dcterms:W3CDTF">2023-06-21T08:01:00Z</dcterms:modified>
  <cp:revision>138</cp:revision>
  <dc:subject/>
  <dc:title/>
</cp:coreProperties>
</file>